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53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MY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MY"/>
              </w:rPr>
              <w:t>4</w:t>
            </w:r>
          </w:p>
        </w:tc>
        <w:tc>
          <w:tcPr>
            <w:tcW w:w="9064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ar"/>
              </w:rPr>
              <w:t>Bahasa Melayu diiktiraf sebagai bahasa kebangsaan dan bahasa rasmi selepas negara mencapai kemerdekaan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(a)</w:t>
            </w:r>
          </w:p>
        </w:tc>
        <w:tc>
          <w:tcPr>
            <w:tcW w:w="8539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Nyatakan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ar"/>
              </w:rPr>
              <w:t>du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langkah dalam memartabatkan Bahasa Melayu sebagai bahasa kebangsaan.</w:t>
            </w:r>
          </w:p>
          <w:p>
            <w:pPr>
              <w:pStyle w:val="NoSpacing"/>
              <w:spacing w:lineRule="auto" w:line="254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en-MY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fi-FI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fi-FI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sv-SE"/>
              </w:rPr>
              <w:t>(b)</w:t>
            </w:r>
          </w:p>
        </w:tc>
        <w:tc>
          <w:tcPr>
            <w:tcW w:w="8539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ar"/>
              </w:rPr>
              <w:t>Jelaskan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ar"/>
              </w:rPr>
              <w:t>peranan Dewan Bahasa dan Pustaka (DBP) dalam meningkatkan martabat Bahasa Melayu sebagai bahasa rasmi dan bahasa ilm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>
          <w:trHeight w:val="67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c)</w:t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en-US" w:eastAsia="zh-CN" w:bidi="ar"/>
              </w:rPr>
              <w:t xml:space="preserve">Penggunaan Bahasa Kebangsaan dapat memupuk perpaduan dalam kalanga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en-US" w:eastAsia="zh-CN" w:bidi="ar"/>
              </w:rPr>
              <w:t>raky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31F2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en-US" w:eastAsia="zh-CN" w:bidi="ar"/>
              </w:rPr>
              <w:t xml:space="preserve">Jelaskan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color w:val="231F20"/>
                <w:sz w:val="24"/>
                <w:szCs w:val="24"/>
                <w:lang w:val="sv-SE" w:eastAsia="zh-CN" w:bidi="ar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231F20"/>
                <w:sz w:val="24"/>
                <w:szCs w:val="24"/>
                <w:lang w:val="sv-SE" w:eastAsia="zh-CN" w:bidi="ar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[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en-MY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markah]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36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3:2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25C40C69E4872972341BE5E945A4C_13</vt:lpwstr>
  </property>
  <property fmtid="{D5CDD505-2E9C-101B-9397-08002B2CF9AE}" pid="3" name="KSOProductBuildVer">
    <vt:lpwstr>1033-12.2.0.13266</vt:lpwstr>
  </property>
</Properties>
</file>